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>РЕШЕНИЕ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2.04.2021                                                                                     № 7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создании муниципального дорожного фонда Новодеревянковского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го поселения Каневского района и утверждении порядк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формирования 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униципального дорожного фонда Новодеревянковского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пунктом 5 статьи 179.4</w:t>
        </w:r>
      </w:hyperlink>
      <w:r>
        <w:rPr>
          <w:sz w:val="28"/>
          <w:szCs w:val="28"/>
          <w:lang w:eastAsia="ru-RU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8 ноября 2007 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sz w:val="28"/>
            <w:szCs w:val="28"/>
            <w:lang w:eastAsia="ru-RU"/>
          </w:rPr>
          <w:t>пунктом 5 части 1 статьи 14</w:t>
        </w:r>
      </w:hyperlink>
      <w:r>
        <w:rPr>
          <w:sz w:val="28"/>
          <w:szCs w:val="28"/>
          <w:lang w:eastAsia="ru-RU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, руководствуясь Уставом Новодеревянковского сельского поселения Каневского района, Совет Новодеревянковского сельского поселения Каневского района реши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Создать муниципальный дорожный фонд Новодеревянковского сельского поселения Канев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 Утвердить Порядок формирования и использования бюджетных ассигнований муниципального дорожного фонда Новодеревянковского сельского поселения Каневского района согласно приложению (прилагается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Признать утратившим силу решение Совета Новодеревянковского сельского поселения Каневского района от 25октября 2013 года № 244 «О создании муниципального дорожного фонда Новодеревянковского сельского поселения Каневского района и утверждении порядка формирования и использования бюджетных ассигнований муниципального дорожного фонда Новодеревянковского сельского поселения Каневского района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Общему отделу администрации Новодеревянковского сельского поселения Каневского района (Трубенко) разместить настоящее реш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. Решение вступает в силу со дня его официального обнародования.</w:t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В.И. 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04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uppressAutoHyphens w:val="false"/>
      <w:autoSpaceDE w:val="false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2012604&amp;sub=17945" TargetMode="External"/><Relationship Id="rId4" Type="http://schemas.openxmlformats.org/officeDocument/2006/relationships/hyperlink" Target="http://municipal.garant.ru/document?id=12057004&amp;sub=0" TargetMode="External"/><Relationship Id="rId5" Type="http://schemas.openxmlformats.org/officeDocument/2006/relationships/hyperlink" Target="http://municipal.garant.ru/document?id=86367&amp;sub=14010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4:04:00Z</dcterms:created>
  <dc:creator>USER</dc:creator>
  <dc:description/>
  <cp:keywords/>
  <dc:language>en-US</dc:language>
  <cp:lastModifiedBy>USER</cp:lastModifiedBy>
  <cp:lastPrinted>2021-03-19T13:59:00Z</cp:lastPrinted>
  <dcterms:modified xsi:type="dcterms:W3CDTF">2021-04-02T14:04:00Z</dcterms:modified>
  <cp:revision>2</cp:revision>
  <dc:subject/>
  <dc:title>Совет Новодеревянковского сельского поселения</dc:title>
</cp:coreProperties>
</file>